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024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705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309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850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534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956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795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202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70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338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80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878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458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404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604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779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160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