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094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7485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023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994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4445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339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262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540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6638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948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152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3438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739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324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884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