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17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424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571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296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18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276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954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338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185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39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63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994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836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