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426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337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165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254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343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190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113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8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295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633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590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788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542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515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023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300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178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