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579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50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009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660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100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825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871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380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371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641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172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007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313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757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123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