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926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734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9262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0999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745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3733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0846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4160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2655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2636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055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544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4563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