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41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46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66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1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5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54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0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89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84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1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5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72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09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461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51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73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