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927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55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8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7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071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4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86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43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243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83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0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82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9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32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38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