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848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16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403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77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755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90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09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28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541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13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02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34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28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