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1963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709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6396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3453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4501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4321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6599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4805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9433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0183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98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009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824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862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9257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5171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7309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