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810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191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83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878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120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211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589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156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866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26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825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020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536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007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299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