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3486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6865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1697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07950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81457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4332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36519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4660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1122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10980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614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7973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52934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