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8983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4414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6390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16294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9316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85083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8919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3535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7592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8382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242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074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7224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8852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77101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0785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4726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