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562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0253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3534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7675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2247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3464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9214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8478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5341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5201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3241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5396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7705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9357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7197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