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57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351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77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78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556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733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41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11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573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55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76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85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823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