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572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663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6903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93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62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1624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399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1615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884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801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881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949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4643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9689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3265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7367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1830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