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866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145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383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445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19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525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705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211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479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417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731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295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677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096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300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