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992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9352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2055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920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4216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1205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090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1717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9686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2317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313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320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2657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