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33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776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80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244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44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044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035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843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61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481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77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037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5599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186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243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616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20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