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41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129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996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895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6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06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49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116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06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979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597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303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57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14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1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