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693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313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996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404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431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897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829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800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03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249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463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017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11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