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11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26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187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690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91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7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197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625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12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482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50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6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38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267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867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877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74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