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644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975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357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176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886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352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459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169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181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346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214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49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6034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863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3504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