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335220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727253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