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069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330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328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303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78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791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527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433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52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497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533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82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388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