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79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264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98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40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874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764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063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773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621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33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5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7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64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33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78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79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498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