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542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440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798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929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201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603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415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203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522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158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560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696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172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963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240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