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011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20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710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079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573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723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765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63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972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140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211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016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999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