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112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076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91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242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383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335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669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716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79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615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775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087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641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424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931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27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570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