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5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955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8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93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04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5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9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85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8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91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99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21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4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55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