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329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79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755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997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61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316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90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274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664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785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643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638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912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