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337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07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81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92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52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557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26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31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47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09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0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723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13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801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84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608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