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4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03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8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965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431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45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529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84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19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86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07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533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738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11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348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