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439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6547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0096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1854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1736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6848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9182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3340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30399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3347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757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055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9996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