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6474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4814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8676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558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850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3838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2729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7877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6444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1703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862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754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4351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5012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4816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4432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1820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