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596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409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381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418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988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674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681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823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766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265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297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479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987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45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975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