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6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29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06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15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05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80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213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611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682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42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1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00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091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