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896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9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2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47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27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634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9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70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78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261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26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9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74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2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42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33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87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