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15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985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315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06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310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84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0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34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471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77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364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75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2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06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4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