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60433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88880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97996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