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824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431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647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469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78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857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49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945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01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188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903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521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51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