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622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95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005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13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63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282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440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93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017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043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32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97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921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140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013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309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504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