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669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4169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5318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0959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6992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3224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7642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6571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143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1361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4301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832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0766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4425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5107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