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3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01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5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21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002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553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872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09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74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8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1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82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