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491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807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283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030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893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494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705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694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459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238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16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713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19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165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746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57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356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