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087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4118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0369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2849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6994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1196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0646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0337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9112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1767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2081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5880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6064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4773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9727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