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86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984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487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022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667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426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98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200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05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83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104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9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111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