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84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756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78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8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69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9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22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64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82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04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41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279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272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563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632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67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9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