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135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942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423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497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791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112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97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216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600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097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785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367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747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645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298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