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356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279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088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48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13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54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110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06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3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58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10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8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29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